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Sketch 1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ation TSK588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/08/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 Dokument enthlt Informationen, nderung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weiterungen der Version 1.04 von AutoSketch, welche n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ht im Handbuch erfasst wu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DSCHIR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 - IBM VIDEO GRAPHICS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Sketch untersttzt jetzt diesen Bildschirm. Whl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der Konfiguration von AutoSketch mit dem VGA-Bildschi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 der Liste mit den Bildschirmen die Funktion #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 - ADI BILDSCHIRM-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Autodesk Device Interface ist eine Interfa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zifikation, die Herstellern, Hndlern und Benutzer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wicklung von Gerten erlaubt, welche mit AutoSketch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nderen Autodesk-Produkten zusammen verwende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m Autodesk Device Interface (ADI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ntwick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gertetreiber schreiben, testen, verteil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en, die mit AutoSketch kompatibel sind. Ihr A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eiber muss mit der Version 3.0 ode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des ADI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elopment Kit  entwickelt worden sein, um mit AutoSke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04 kompatibel zu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einen ADI-Bildschirm verwenden, mssen Sie ih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 den Anweisungen installieren, die mit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iber geliefert werden, bevor Sie diese Option whrend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tion whlen. Die Autodesk AG untersttzt k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ipherie-Gerte, die mit ADI implementiert wurden.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en mit dem Gert wenden Sie sich an den Herste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likte in der Adress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ein Gert benutzen, das mit einem ADI-Trei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iefert wird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Konflikte mit anderen benutz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ten entstehen. Ein Konflikt entsteht beispielswei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ehr als ein Gert versuchen, dieselbe Interrup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zu verwenden. berprfen Sie die mit der Hard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ieferte Dokumentation, damit die Gerte so konfigur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dass Sie verschiedene Interrupts 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en Autodesk Device Interface-Bildschirm aus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tionsmen von AutoSketch whlen, lautet die enzi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r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Hexadezimale Interrupt-Nummer &lt;07Ah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mssen mit dem Interrupt-Standort antworten, an dem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ildschirmtreiber selbst installiert. Die Vorgabe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n Installationen lautet 7Ah. berprfen Sie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kumentation des Bildschirm-Herstellers, um die Antwort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Anfrage zu 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 - IBM MULTI-COLOR GRAPHICS ARRAY T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reiber der IBM MULTI-COLOR GRAPHICS ARRAY (MCGA)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ADI-Treiber. AutoSketch untersttzt ihn auf dem Pers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/2. An die MCGA kann ein Farb-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ochrombildschirm angeschlossen werden. Der Adap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sttzt allerdings nur 2 Farben oder 2 Grau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von 640x480 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CGA zeigt AutoSketch-Elemente, Men, Menzeile, Anfr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ialogfenstertext in der Vordergrundfarbe an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gebene Vordergrundfarbe ist weiss. Alle and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flchen werden in der gewhlten Hintergrundfar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Die vorgegebene Hintergrundfarbe ist 156, d.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kelblau auf einem Farbmonitor und dunklelgrn auf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ochrom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zuordn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anstatt der aktuellen Kombination eine der untenstehe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kombinationen fr die Vorder- bzw- Hintergrundfarbe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, benutzen Sie einer der folgenden entsprechenden D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szeilenargum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gument</w:t>
        <w:tab/>
        <w:t xml:space="preserve">Farbk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</w:t>
        <w:tab/>
        <w:tab/>
        <w:t xml:space="preserve">Blauer Hintergrund mit weissem Vorderg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</w:t>
        <w:tab/>
        <w:tab/>
        <w:t xml:space="preserve">Weisser Hintergrund mit hellblauem Vorderg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</w:t>
        <w:tab/>
        <w:tab/>
        <w:t xml:space="preserve">Schwarzer Hintergrund mit weissem Vorderg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</w:t>
        <w:tab/>
        <w:tab/>
        <w:t xml:space="preserve">Weisser Hintergrund mit schwarzem Vorderg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smcga 2 [RETUR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urch erhalten Sie einen weissen Hintergrund und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lblauen Vordergrund. Ein Konflikt in der Adressier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mit der MCGA und einem anderen benutzten G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tehen, wenn mehr als ein Gert versuchen, diesel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rupt-Adresse zu verwenden. Die Hardware-Dokumen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Aufschluss ber die Konfiguration. Wenn der MCG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iber so konfiguriert ist, dass er denselben Interrupt w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anderes Gert benutz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hn durch Einga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neuen hexadezimalen Interrupts als D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szeilenargument an einem anderen Interru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smcga 0x79[RETUR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NUNG: Der MCGA-Treiber ist ein residentes Program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holte Durchfhrung dieses Treibers verringern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baren Speicher. Um die Konfiguration oh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verluste zu ndern, starten Sie Ihren Computer ne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GITALISIERFER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I-ZEIGEGERTE - Neue 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likte in der Adress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ein Gert benutzen, das mit einem ADI-Trei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iefert wird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Konflikte mit anderen benutz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ten entstehen. Ein Konflikt entsteht beispielswei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ehr als ein Gert versuchen, dieselbe Interrup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zu verwenden. berprfen Sie die mit der Hard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iefert Dokumentation, damit die Gerte so konfigur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dass Sie verschiedene Interrupts 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as Autodesk Device Interface-Zeigegert aus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tionsmen von AutoSketch whlen, lautet die enzi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r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Hexadezimale Interrupt-Nummer &lt;079h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mssen mit dem Interrupt-Standort antworten, an dem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ildschirmtreiber selbst installiert. Die Vorgabe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n Installationen lautet 79h. berprfen Sie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kumentationen des Zeigerte-Herstellers, um die Antw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se Anfrage zu 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C Technologies PC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Version 1.03 ode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von AutoSketch untersttze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C Technologies PC Mouse. Whlen Sie diese Option, wen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C Mouse benutzen. Bevor Sie AutoSketch fr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ung mit der Maus konfigurieren, muss der Treiber,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Gert geliefert wurde, bereits gelad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t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beabsichtigen, ein serielles Eingabegert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seriellen Drucker zu verwenden, muss jedes Gert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seriellen Schnittstelle zugeordnet werden. W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fehlen Ihnen, die Maus der seriellen Schnittstelle COM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en Drucker der seriellen Schnittstelle COM2 zuzuord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MSC Technologies PC Mouse nicht mehr anspr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 AutoSketch luft, kann diese durch gleichzeiti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 der Tasten ALT und M reaktiv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Maus entfernt wird oder stirbt oder wen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ielle Schnittstelle nicht mehr anspricht und AutoSke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mehr luft, kann die Zeichnung durch Eintippen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es CRASH und gleichzeitiges Drcken der ALT-T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 werden. Wenn Sie in einem solchen Fall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nung seit der letzten Sicherung gendert haben, fra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AutoSketch, in welche Datei Sie die Zeichnung able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O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 - ACI-PL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utodesk Device Interface ist eine Interfa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fikation, die Herstellern, Hndlern und Benutzer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icklung von Gerten erlaubt, welche mit AutoSketch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eren Autodesk-Produkten zusammen verwende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m Autodesk Device Interface (ADI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ntwick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ottergertetreiber schreiben, testen, verteil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en, die mit AutoSketch kompatibel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einen ADI-Plotter verwenden, mssen Sie ih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 den Anweisungen installieren, die mit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iber geliefert werden, bevor Sie diese Option whrend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tion whlen. Die Autodesk AG untersttzt k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ipherie-Gerte, die mit ADI implementiert wurden.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en mit dem Gert wenden Sie sich an den Herste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likte in der Adress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ein Gert benutzen, das mit einem ADI-Trei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iefert wird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Konflikte mit anderen Gerten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benutzen, entstehen. Ein Konflikt entste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sweise, wenn mehr als ein Gert versuchen, diesel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rupt-Adresse zu verwenden. berprfen Sie die mi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ware gelieferte Dokumentation, damit die Gerte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iert werden, dass Sie verschiedene Interrup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Sketch kommuniziert mit dem ADI-Treiber, indem es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rupt-Anfrage (INT) bezglich des konfigurier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rupt-Vektors des Treibers aufruft.Wenn Sie den Autode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 Interface-Plotter aus dem Konfigurationsmen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Sketch whlen, lautet die erste Anfr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Hexadezimale Interrupt-Nummer &lt;78h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Antwort wird der Interrupt-Vektor gewhlt, der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ommunikation mit dem Plottertreiber benutzt wird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tworten Sie mit der Interrupt-Nummer, die vom Plot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steller geliefert wird. Die Vorgabe ist 78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werden daraufhin nach den Stiften des Plotters gefra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esitzt der Plotter Mehrfachstifte? &lt;N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"Ja" antworten, erscheint die Anfr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nzahl Stifte, 2 bis 7 &lt;2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 nchstes werden die maximale Plo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 und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lotterschritte spezifiziert. Diese Paramet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n Zo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Millimeter spezifiziert werden. Die Anfrage lau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lo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 in Millimeter spezifizieren? &lt;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tet die Antwort "Nein" (die Vorgabe), beziehen sich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n Anfragen auf Zoll, wenn "Ja" auf Millimeter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nstehenden Beispiele gehen davon aus, dass Zoll gewh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aximale horizontale (X) Plo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 in Zoll &lt;11.00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lotterschritte pro Zoll in horizontaler (X) Richtung 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&lt;1000.00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aximale vertikale (Y) Plo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 in Zoll &lt;8.50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lotterschritte pro Zoll in vertikaler (Y) Richtung 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&lt;1000.00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Parameter sind reelle Zahlen, mit dene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lott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 in Plotterschritten berechnet wird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ete Schrittzhlung darf 65535 nicht berschrei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gemachten Spezifikationen diese Gren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chreiten, erscheint die nachstehende Mitteil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achdem die Schritte pro Zoll spezifiziert wurde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** Fehler: Plo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 mal Schritte pro Zoll darf 65535 </w:t>
        <w:tab/>
        <w:t xml:space="preserve">nicht berschreiten. Spezifikationen resultierten in 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ragezeichen wird durch die Schrittzhlung ersetzt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 wurde. Nach dieser Fehlermeldung werde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den Fragen nach der Plo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 und den Schritten p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heit wiederh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die treiberspezifische Konfiguration abgeschlos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, wird die regulre Plotterkonfiguration durch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ERKUNG: Die Verwendung von ADI-Plottertreibern, wel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otter-Statusmitteilungen an den Bildschirm senden, sind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hang mit AutoSketch nicht empfohlen. AutoSketch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itteilungen nicht entfernen, so dass Teile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teilung immer noch auf dem Bildschirm sei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w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zu Ihrer Zeichnung zurckkehren. Plottertreiber, die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otzeiten Eingaben verlangen, sind ebenfalls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hang mit AutoSketch nicht empfohlen, da AutoSke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Einrichtung fr die Beantwortung solcher Fra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i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ER PLO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 - ADI PRINTER-PL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utodesk Device Interface ist eine Interfa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fikation, die Herstellern, Hndlern und Benutzer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icklung von Gerten erlaubt, welche mit AutoSketch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eren Autodesk-Produkten zusammen verwende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m Autodesk Device Interface (ADI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ntwick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er-Plotter-Gertetreiber schreiben, testen, vertei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untersttzen, die mit AutoSketch kompatibel si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einen ADI-Printer-Plotter verwenden, mssen Sie ih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 den Anweisungen installieren, die mit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iber geliefert werden, bevor Sie diese Option whrend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tion whlen. Die Autodesk AG untersttzt k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ipherie-Gerte, die mit ADI implementiert wurden.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en mit dem Gert wenden Sie sich an den Herste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likte in der Adress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ein Gert benutzen, das mit einem ADI-Trei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iefert wird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Konflikte mit anderen benutz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ten entstehen. Ein Konflikt entsteht beispielswei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ehr als ein Gert versuchen, dieselbe Interrup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zu verwenden. berprfen Sie die mit der Hard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ieferte Dokumentation, damit die Gerte so konfigur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dass Sie verschiedene Interrupts 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Sketch kommuniziert mit dem ADI-Treiber, indem es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rupt-Anfrage (INT) bezglich des konfigurier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ruptvektors des Treibers aufruft.  Wenn Sie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desk Device Interface Printer vom AutoSket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tionsmen whlen, erscheint die erste Anfr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Hexadezimale Interruptnummer &lt;7bh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Antwort wird der Interruptvektor bestimmt, der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Treiber des Printer-Plotters kommuniziert; antwort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Interruptnummer, die vom Hersteller Ihres Pr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otters angegeben wird. Die Vorgabe lautet 7b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 nchstes werden die maximale Plo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 und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lotterschritte spezifiziert. Diese Paramet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n Zo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Millimeter spezifiziert werden. Die Anfrage lau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lo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 in Millimeter spezifizieren? &lt;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tet die Antwort "Nein" (die Vorgabe), beziehen sich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n Anfragen auf Zoll, wenn "Ja" auf Millimeter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nstehenden Beispiele gehen davon aus, dass Zoll gewh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aximale horizontale (X) Plo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 in Zoll &lt;11.00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ruckerpunkte pro Zoll in horizontaler (X) Richtung 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&lt;100.00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aximale vertikale (Y) Plo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 in Zoll &lt;8.50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ruckerpunkte pro Zoll in vertikaler (Y) Richtung 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&lt;100.00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Parameter sind reelle Zahlen, mit denen die X- und 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 in Punkte des Druckers berechnet wird. Die berechn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 darf 65535 nicht berschreiten. Wenn die gemach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fikationen diese Grenze berschreiten, erscheint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stehende Mitteilung (nachdem die Punkte pro Zo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fiziert wurde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** Fehler: Plo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 mal Punkte pro Zoll darf 6553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icht berschreiten. Spezifikationen resultierten in 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Fragezeichen wird durch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 ersetzt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 wurde. Nach dieser Fehlermeldung werde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den Fragen nach der Plo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 und den Punkten p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heit wiederh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nchstes erscheint die Anfr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ntersttzt der Drucker Farben?&lt;N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ntworten Sie die Frage mit "Ja", wenn der ADI Pr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otter Fardrucke unterst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ERKUNG: Die Verwendung von ADI-Druckertreibern, wel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-Statusmitteilungen an den Bildschirm senden, sind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hang mit AutoSketch nicht empfohlen. AutoSketch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itteilungen nicht entfernen, so dass Teile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teilung immer noch auf dem Bildschirm sei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w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zu Ihrer Zeichnung zurckkehren. Druckertreiber, die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zeiten Eingaben verlangen, sind ebenfalls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hang mit AutoSketch nicht empfohlen, da AutoSke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Einrichtung fr die Beantwortung solcher Fra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i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rnfenster, Dialogfenster und Men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Control 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broch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XF- und SLD-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"Mach DXF" aus dem Men "Datei" picken, ersche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Dialogfenster, in welchem der Name der Austausch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fiziert werden muss. Wenn Sie einen DXF-Dateina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en, der im aktuellen Verzeichnis bereits existie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 Originaldatei berschrieben und keine .BAK-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. Dies gilt auch fr Diadateien (SL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CULES INCOLOR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Hercules InColor Card schaltet beim Verlassen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Sketch in den Monochrom-Modus um. Die mit der Ka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ieferte Dokumentation gibt Aufschluss darber, wie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en Farben jeweils beim Aufstarten von AutoSke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halt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E 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TION DES IBM VIDEO GRAPHICS ARRAY (V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eine IBM Video Graphics Array (VGA) und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monitor besitzen, whlen Sie die Funktion 5. AutoSke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t die VGA auf den IBM Farbmonitoren 8513 und 85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quival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eine VGA besitzen und einen monochromen Mon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n, mssen Sie die Funktion 1 whlen und als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r Graphics Array laufen lassen (wird als ADI-Bildschi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t). Beim Installieren der Multi-Color Graph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ray whlen Sie das Argument #1. Jede andere Funktion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erwnschte Ergebnisse zur Folge haben. Siehe MCG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iberinfo im Anhang B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